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к решению районной Думы от   20.12.2013 № 292</w:t>
      </w:r>
    </w:p>
    <w:p>
      <w:pPr>
        <w:pStyle w:val="Style1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ЕЙСКУРАНТ ЦЕ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на  услуги, выполняемые (оказываемые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на платной основе МБУ «Яранский районный  архи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417"/>
        <w:gridCol w:w="1333"/>
      </w:tblGrid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вид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Комплектование и экспертиза ценности архивных доку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ценности документов без полистного просмотра (изучение состава и содержания доку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дела из россыпи документов, переформирование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листов в де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заголовка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лово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внутренней описи документов в де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лово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шивка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0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мерация (перенумерация), проверка нумерации листов в де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бложки титульного или заверительного листов 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ановка архивного шифра на обложке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нирование, перекартонирование 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вязок дел, подлежащих хран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места хранения коробов, связ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0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ярлы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лы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писи дел (доку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лово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итка и редактирование описи дел (документ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лово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7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сторической справки на фонд организации, предисловия на фонд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, предисло-в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кта о выделении к  уничтожению дел и/или документов, не подлежащих хранению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иция ак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 организации, не являющейся источником комплектования архива по вопросам архивного дела и делопроизвод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-ц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Использование архивных документов и информационные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тематического или биографического запроса по определенной теме, о событии или факт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вная справка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0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запроса об имущественных правах и актах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вная справка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0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чное (в течение 5 дней) исполнение тематического, биографического запросов, запросов об имущественных правах и актах гражданского состоя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вная справка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0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ветов об отсутствии информации в архи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0</w:t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дубликата или переоформление архивной справки взамен утраченной или поврежденной по вине заяв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0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несколько архивных экземпляров архивной справки по просьбе заяв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обзорных и тематических экскурсий в архиве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экскурсия на 10 чел.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00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сещение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867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выставки архивных документов (подлинных и копий), печатных изд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ыставка на 1000 посеще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16,00</w:t>
            </w:r>
          </w:p>
        </w:tc>
      </w:tr>
      <w:tr>
        <w:trPr>
          <w:trHeight w:val="34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сещение выставк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, просмотр и реализация электронных изданий (виртуальных выставок, презентация и т.д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диск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20,0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диск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архивных документов, печатных изданий для копирования (фотографирования) техническими средствами пользователя в помещении арх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хран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выдача электронных копий доку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. копия         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Обеспечение сохранности архивных доку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таврация и мелкий ремонт документов (наращивание листа до необходимого формата, подрезка мятых и рваных краев, подклейка порванных листов),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опий  документов на бумажной основе формат А-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опий  документов на бумажной основе формат А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опий документов на бумажной основе с расшивкой дела формат А-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опий документов на бумажной основе с расшивкой дела формат А-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ое хранение документов (от 1 года до 75 л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од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. Прочие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, технической учебы, индивидуальное консультирование по вопросам архивоведения и дело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ерсонального компьютера пользователям архивной информаци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6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специалистом архива анкеты-заявления для наведения архивной справки по просьбе заяв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Calibri;Century Gothic" w:hAnsi="Calibri;Century Gothic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4:00Z</dcterms:created>
  <dc:creator>Admin</dc:creator>
  <dc:description/>
  <cp:keywords/>
  <dc:language>en-US</dc:language>
  <cp:lastModifiedBy>alex</cp:lastModifiedBy>
  <cp:lastPrinted>2013-12-20T11:58:00Z</cp:lastPrinted>
  <dcterms:modified xsi:type="dcterms:W3CDTF">2013-12-30T06:37:00Z</dcterms:modified>
  <cp:revision>5</cp:revision>
  <dc:subject/>
  <dc:title>Методика расчёта цен на работы и услуги, выполняемые (оказываемые) на платной основе</dc:title>
</cp:coreProperties>
</file>